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9616095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5683646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986611107"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986959668"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797524909"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433217337"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764626740"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